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społeczna</w:t>
            </w:r>
            <w:r>
              <w:rPr>
                <w:rFonts w:cs="Corbel" w:ascii="Corbel" w:hAnsi="Corbe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6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la przedmio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uje propozycję programu oddziaływań opiekuńczo-wychowawczych, uzasadni cel, założenia oraz poprawnie dokona jego ewalu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badań społe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połeczna. Analiza obszaru diagnostyki społecznej pojęcie diagnozy i diagnozy społecznej, cele diagnostyki społecznej, rodzaje i typy diagnoz, cykl postępowania diagnostycznego, błędy diagnos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 społecznej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dania diagnostyczne w różnych środowiskach życia człowieka.  Diagnoza współczesnych zagrożeń dla prawidłowego funkcjonowania jednostek i grup społecznych (definicja, przyczyny, przejawy, sposoby przeciwdziałania): agresja i przemoc, zagrożenia komputerowo-internetowe i cyberprzestrzeń, próby samobójcze, narkotyki, dopalacze i inne środki uzależniające, trudne macierzyństwo (samotne, (za)wczesne), migracja zarobkowa i eurosieroctw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iagnoza w działalności instytucji społecznych (PCPR, Ośrodek Interwencji Kryzysowej, Ośrodek Pomocy Społecznej, Dom Pomocy Społecznej,  …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- zdanie egzaminu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studiowanie literatury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do egzamin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zapiński J. (red.)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Diagnoza społeczna 2020: warunki i jakość życia Polaków oraz ich doświadczenia z reformami systemowymi po 10 latach transformacj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ada Monitoringu Społecznego, Wyższa Szkoła Pedagogiczna Towarzystwa Wiedzy Powszechnej, Warszawa 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 dzisiaj i jutro</w:t>
            </w:r>
            <w:r>
              <w:rPr>
                <w:rFonts w:cs="Corbel" w:ascii="Corbel" w:hAnsi="Corbel"/>
                <w:sz w:val="24"/>
                <w:szCs w:val="24"/>
              </w:rPr>
              <w:t>, Toruńskie Wydawnictwo Edukacyjne „Akapit”, Toruń 2012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 Piróg K.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7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2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Wydawnictwo Naukowe Scholar.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arszawa 2018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Malicki K., Palak M., Piróg K., 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5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Wydawnictwo UR, 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zeszów 201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Łobocki M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i techniki </w:t>
            </w:r>
            <w:bookmarkStart w:id="1" w:name="_Hlk103282744"/>
            <w:r>
              <w:rPr>
                <w:rFonts w:cs="Corbel" w:ascii="Corbel" w:hAnsi="Corbel"/>
                <w:i/>
                <w:sz w:val="24"/>
                <w:szCs w:val="24"/>
              </w:rPr>
              <w:t>badań pedagogicznych</w:t>
            </w:r>
            <w:bookmarkEnd w:id="1"/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11.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Winnicki A., </w:t>
            </w:r>
            <w:r>
              <w:rPr>
                <w:rFonts w:eastAsia="Times New Roman" w:cs="Corbel" w:ascii="Corbel" w:hAnsi="Corbel"/>
                <w:i/>
                <w:iCs/>
                <w:kern w:val="2"/>
                <w:sz w:val="24"/>
                <w:szCs w:val="24"/>
                <w:lang w:eastAsia="pl-PL"/>
              </w:rPr>
              <w:t xml:space="preserve">Pedagogika społeczna w obliczu realiów codzienności, 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>Wydawnictwa Akademickie i Profesjonalne, Warszawa 2008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i/>
                <w:sz w:val="24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Oficyna Wydawnicza „Impuls”,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uraj-Nowakowa K., Gruca-Miąsik U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sz w:val="24"/>
                <w:szCs w:val="24"/>
              </w:rPr>
              <w:t>, Wydawnictwo UR, Rzeszów 200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Furmanek W., Długosz A., W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shd w:fill="FFFFFF" w:val="clear"/>
              </w:rPr>
              <w:t>artości w pedagogic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Wydawnictwo UR, Rzeszów 2014, 2015, 201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sz w:val="24"/>
                <w:szCs w:val="24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Oficyna Wydawnicza Impuls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, Kraków 2013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Wieczorek L., </w:t>
            </w:r>
            <w:r>
              <w:rPr>
                <w:rFonts w:eastAsia="Times New Roman" w:cs="Corbel" w:ascii="Corbel" w:hAnsi="Corbel"/>
                <w:i/>
                <w:iCs/>
                <w:kern w:val="2"/>
                <w:sz w:val="24"/>
                <w:szCs w:val="24"/>
                <w:lang w:eastAsia="pl-PL"/>
              </w:rPr>
              <w:t>Diagnoza społeczna w zakresie zagrożeń patologiami na terenie miasta Dąbrowa Górnicza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dawnictwo Naukowe „Śląsk" , Katowice 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ur.edu.pl/integro/search/description?q=Wydawnictwo+Naukowe+Scholar.+Wydawca&amp;index=15" TargetMode="External"/><Relationship Id="rId3" Type="http://schemas.openxmlformats.org/officeDocument/2006/relationships/hyperlink" Target="https://opac.ur.edu.pl/integro/search/description?q=Wydawnictwo+Naukowe+Scholar.+Wydawca&amp;index=15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1:28:00Z</dcterms:created>
  <dc:creator>User</dc:creator>
  <dc:description/>
  <cp:keywords/>
  <dc:language>en-US</dc:language>
  <cp:lastModifiedBy>User</cp:lastModifiedBy>
  <cp:lastPrinted>2019-10-24T00:05:00Z</cp:lastPrinted>
  <dcterms:modified xsi:type="dcterms:W3CDTF">2023-04-20T10:12:00Z</dcterms:modified>
  <cp:revision>26</cp:revision>
  <dc:subject/>
  <dc:title/>
</cp:coreProperties>
</file>